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914"/>
        <w:gridCol w:w="851"/>
        <w:gridCol w:w="1770"/>
      </w:tblGrid>
      <w:tr>
        <w:trPr/>
        <w:tc>
          <w:tcPr>
            <w:tcW w:w="9000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О В Е Т   Д Е П У Т А Т О 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ОБРАЗОВАН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ВЯЗОВСКИЙ  СЕЛЬ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А Ш Л И Н С К О Г О    Р А Й О Н 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 Е Н Б У Р  Г С К О Й    О Б Л А С Т 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Четвертого  созыва</w:t>
            </w:r>
          </w:p>
        </w:tc>
      </w:tr>
      <w:tr>
        <w:trPr>
          <w:trHeight w:val="420" w:hRule="atLeast"/>
        </w:trPr>
        <w:tc>
          <w:tcPr>
            <w:tcW w:w="9000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21 г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53-рс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2743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21.55pt,-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0pt,20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О бюджете муниципального образования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>
          <w:szCs w:val="28"/>
        </w:rPr>
      </w:pPr>
      <w:r>
        <w:rPr>
          <w:szCs w:val="28"/>
        </w:rPr>
        <w:t>Вязовский сельсовет Ташлинского района,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>
          <w:szCs w:val="28"/>
        </w:rPr>
        <w:t>Оренбургской области на 2022 год и плановый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>
          <w:szCs w:val="28"/>
        </w:rPr>
        <w:t>период 2023 и 2024 годов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 xml:space="preserve">Рассмотрев внесенный администрацией муниципального образования Вязовский сельсовет Ташлинского района Оренбургской области проект бюджета муниципального образования Вязовский сельсовет на 2022 год и на плановый период 2023 и 2024 годов, Совет депутатов муниципального образования Вязовский сельсовет Ташлинского района Оренбургской области </w:t>
      </w:r>
      <w:r>
        <w:rPr>
          <w:b/>
          <w:szCs w:val="28"/>
        </w:rPr>
        <w:t>РЕШИЛ:</w:t>
      </w:r>
    </w:p>
    <w:p>
      <w:pPr>
        <w:pStyle w:val="Style17"/>
        <w:tabs>
          <w:tab w:val="clear" w:pos="708"/>
          <w:tab w:val="left" w:pos="72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.Утвердить основные характеристики бюджета муниципального образования Вязовский сельсовет на 2022 год:</w:t>
      </w:r>
    </w:p>
    <w:p>
      <w:pPr>
        <w:pStyle w:val="Style17"/>
        <w:tabs>
          <w:tab w:val="clear" w:pos="708"/>
          <w:tab w:val="left" w:pos="90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.1. прогнозируемый общий объем доходов бюджета муниципального образования Вязовский сельсовет в сумме 5982,6 тыс. рублей;</w:t>
      </w:r>
    </w:p>
    <w:p>
      <w:pPr>
        <w:pStyle w:val="Style17"/>
        <w:tabs>
          <w:tab w:val="clear" w:pos="708"/>
          <w:tab w:val="left" w:pos="90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.2. общий объем расходов бюджета муниципального образования Вязовский сельсовет в сумме 5982,6 тыс. рублей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.3. прогнозируемый размер дефицита на 2022 год в сумме 0 тыс.рублей;</w:t>
      </w:r>
    </w:p>
    <w:p>
      <w:pPr>
        <w:pStyle w:val="Style17"/>
        <w:tabs>
          <w:tab w:val="clear" w:pos="708"/>
          <w:tab w:val="left" w:pos="90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.4.верхний предел муниципального внутреннего долга муниципального образования Вязовский сельсовет на 1 января 2023 года в сумме 0 тысяч рублей, в том числе верхний предел долга по муниципальным гарантиям в сумме 0 тысяч рублей.</w:t>
      </w:r>
    </w:p>
    <w:p>
      <w:pPr>
        <w:pStyle w:val="Style17"/>
        <w:tabs>
          <w:tab w:val="clear" w:pos="708"/>
          <w:tab w:val="left" w:pos="90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2.Утвердить основные характеристики бюджета муниципального образования Вязовский сельсовет на плановый период 2023 и 2024 годов: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2.1 общий объем доходов муниципального образования Вязовский сельсовет на 2023 год в сумме 5559,0 тыс. рублей, на 2024 год в сумме 5973,0 тыс. рублей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2.2. общий объем расходов бюджета муниципального образования Вязовский сельсовет на 2023 год в сумме 5559,0тыс. рублей, в том числе условно утвержденные расходы в сумме 136,2 тыс. рублей, и на 2024 год в сумме 5973,0 тыс. рублей, в том числе условно утвержденные расходы в сумме 293,0 тыс. рублей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2.3. прогнозируемый размер дефицита бюджета в сумме 0 тыс. рублей на 2023 и 2024 годы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2.4. верхний предел муниципального внутреннего долга на 1 января 2024 года в сумме 0 тыс. рублей, в том числе верхний предел долга по муниципальным гарантиям в сумме 0 тысяч рублей, верхний предел долга на 1 января 2025 года в сумме 0 тыс. рублей, в том числе верхний предел долга по муниципальным гарантиям в сумме 0 тыс. рублей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3. Учесть нормативы зачисления доходов бюджета муниципального образования Вязовский сельсовет на 2022 год и плановый период 2023 и 2024 годов согласно Приложению № 1 к настоящему решению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4. Учесть поступление доходов в бюджет муниципального образования Вязовский сельсовет по кодам видов (подвидов) доходов на 2022 год и плановый период 2023 и 2024 годов, согласно Приложению №2 к настоящему решению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5.Утвердить распределение бюджетных ассигнований бюджета муниципального образования Вязовский сельсовет на 2022 год и на плановый период 2023 и 2024 годов по разделам и подразделам расходов классификации расходов бюджета, согласно Приложению №3 к настоящему решению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6.Утвердить распределение бюджетных ассигнований бюджета муниципального образования Вязовский сельсовет на 2022 год и на плановый период 2023 и 2024 годов по разделам, подразделам, целевым статьям и видам расходов классификации расходов бюджета, в пределах сумм, установленных пунктом 5 настоящего решения, согласно Приложению №4 к настоящему решению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 xml:space="preserve">7.Утвердить ведомственную структуру расходов бюджета муниципального образования Вязовский сельсовет на 2022 год и на плановый период 2023 и 2024 годов, согласно Приложению № 5 к настоящему решению.      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8. Утвердить распределение бюджетных ассигнований бюджета муниципального образования Вязовский сельсовет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2 и плановый период 2023 и 2024 годов, согласно Приложению № 6 к настоящему решению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9.Утвердить источники внутреннего финансирования дефицита бюджета муниципального образования Вязовский сельсовет на 2022 год и плановый период 2023 и 2024 годов, согласно Приложению №7 к настоящему решению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10.Руководствуясь п.4 статьи 15 ФЗ «Об общих принципах организации местного самоуправления в Российской Федерации» от 06.10.2003 г №131-ФЗ передать Администрации муниципального образования Ташлинский район Оренбургской области: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- полномочия по созданию условий для организации досуга и обеспечения жителей поселения услугами организации культуры и организации библиотечного обслуживания с передачей межбюджетных трансфертов на их исполнение на 2022 год и плановый период 2023 и 2024 годов в сумме по 2515,2 тыс. рублей ежегодно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- полномочия по осуществлению внешнего муниципального финансового контроля с передачей межбюджетных трансфертов на их исполнение на 2022 год и плановый период 2023 и 2024 годов в сумме по 14,9 тыс. рублей ежегодно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- полномочия по осуществлению внутреннего муниципального финансового контроля с передачей межбюджетных трансфертов на их исполнение на 2022 год и плановый период 2023 и 2024 годов в сумме по 14,6 тыс. рублей ежегодно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 xml:space="preserve">- полномочия в части резервирования и изъятия земельных участков, выдачи разрешения на строительство и ввод объектов в эксплуатацию на 2022 год и плановый период 2023 и 2024 годов в сумме по 1,8 тыс.руб. ежегодно. 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3. Бюджетные ассигнования на исполнение публично-нормативных обязательств на 2022 год и плановый период 2023 и 2024 годов не планировать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4.Муниципальные заимствования в бюджет муниципального образования Вязовский сельсовет в 2022 году и плановом периоде 2023-2024 годов не осуществлять, программу муниципальных заимствований не утверждать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5. Расходы на обслуживание муниципального долга муниципального образования Вязовский сельсовет в 2022 году и плановом периоде 2023 и 2024 годов в бюджете поселения не предусматривать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6. Выдачу гарантий предприятиям и организациям, расположенным на территории муниципального образования Вязовский сельсовет в 2022 году и плановом периоде 2023 и 2024 годов не осуществлять, программу муниципальных гарантий не утверждать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7. Утвердить объем дорожного фонда муниципального образования Вязовский сельсовет на 2022 год в сумме 422,6 тыс. рублей, на 2023 год в сумме 432,8 тыс. рублей и на 2024 год в сумме 441,9 тыс. рублей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8.Установить предельный объем муниципального долга муниципального образования Вязовский сельсовет на 2022 год и плановый период 2023 и 2024 годов в сумме 0 тыс.рублей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 xml:space="preserve">19. Установить, что неиспользованные по состоянию на 1 января 2022 года остатки межбюджетных трансфертов, предоставленных из районного и областного бюджетов бюджету муниципального образования Вязовский сельсовет в виде субвенций, субсидий, иных межбюджетных трансфертов, имеющих целевое назначение, подлежат возврату в течении первых 10 рабочих дней 2022 года в бюджет, из которого соответствующий межбюджетный трансферт был предоставлен.  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20.Настоящее решение вступает в силу после его официального опубликования на сайте администрации Ташлинского района и газете «Маяк», но не ранее 01 января 2022 года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>
          <w:szCs w:val="28"/>
        </w:rPr>
      </w:pPr>
      <w:r>
        <w:rPr>
          <w:szCs w:val="28"/>
        </w:rPr>
        <w:t>Председатель Совета депутатов                                                О.В.Мишиева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>
          <w:szCs w:val="28"/>
        </w:rPr>
      </w:pPr>
      <w:r>
        <w:rPr>
          <w:szCs w:val="28"/>
        </w:rPr>
        <w:t>Глава муниципального образования                                         А.Н.Решетов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  <w:t>Разослано: администрации района, прокурору района, финансовому отделу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567" w:right="453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4:47:00Z</dcterms:created>
  <dc:creator>Пользователь</dc:creator>
  <dc:description/>
  <cp:keywords/>
  <dc:language>en-US</dc:language>
  <cp:lastModifiedBy>Галина</cp:lastModifiedBy>
  <cp:lastPrinted>2021-11-17T08:14:00Z</cp:lastPrinted>
  <dcterms:modified xsi:type="dcterms:W3CDTF">2021-12-20T05:43:00Z</dcterms:modified>
  <cp:revision>102</cp:revision>
  <dc:subject/>
  <dc:title/>
</cp:coreProperties>
</file>